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Державної служб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и</w:t>
      </w:r>
    </w:p>
    <w:p>
      <w:pPr>
        <w:pStyle w:val="Normal"/>
        <w:ind w:left="538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8"/>
          <w:szCs w:val="28"/>
          <w:lang w:eastAsia="uk-UA"/>
        </w:rPr>
        <w:t>_____________ Ігор ВЕРНЕР</w:t>
      </w:r>
    </w:p>
    <w:p>
      <w:pPr>
        <w:pStyle w:val="Normal"/>
        <w:spacing w:lineRule="auto" w:line="360"/>
        <w:ind w:left="5387" w:hanging="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 xml:space="preserve">07 </w:t>
      </w:r>
      <w:r>
        <w:rPr>
          <w:sz w:val="28"/>
          <w:szCs w:val="28"/>
          <w:lang w:eastAsia="uk-UA"/>
        </w:rPr>
        <w:t>вересня 2023 року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оказників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-авто (місячна) "Звіт про перевезення вантаж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ільним транспортом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Ці Роз’яснення містять інформацію про показники форми державного статистичного спостереження № 51-авто (місячна) "Звіт про перевезення вантажів автомобільним транспортом" (далі – форм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казники форми характеризую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перевезених вантажів автомобільним тран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нтажообіг автомобільного транспорт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Показники форми не містять дані про роботу рухомого складу для власних потреб юридичних осіб та їх відокремлених підрозділів і роботу власного рухомого складу, який передано в оренду (без водія) іншим юридичним та фізичним особам і документальний облік роботи яких вони виконую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оказники форми містять дані за кожний місяць звітного року окремо та не включають величину коригування за попередні міся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 У формі відображено показники, сформовані з використанням даних первинних документів, зокрема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товарно-транспортної накладної на переміщення високооктанових кисневмісних домішок (форма № 1-ТН (вкд))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спирту етилового (форма № 1-ТН (спирт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алкогольних напоїв (форма № 1-ТН (алкогольні напої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пеціалізованої товарної накладної на перевезення молочної сировини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Н (МС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на відпуск хлібобулочних виробів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ТН (хліб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відпуск нафтопродуктів (нафти) (форма № 1-ТТН (нафтопродукт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при перевезенні деревини автомобільним транспортом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ТН-ліс)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міжнародної автомобільної накладної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мірного договору на перевезення вантажів автомобільним транспортом у міському та міжміському сполученні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;</w:t>
      </w:r>
    </w:p>
    <w:p>
      <w:pPr>
        <w:pStyle w:val="TextBody"/>
        <w:ind w:firstLine="567"/>
        <w:rPr/>
      </w:pPr>
      <w:r>
        <w:rPr>
          <w:sz w:val="28"/>
          <w:szCs w:val="28"/>
        </w:rPr>
        <w:t>плану роботи з перевезення вантажів автомобільним транспортом на умовах оплати за автомобілегодин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 на умовах оплати за автомобілегоди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Значення показників мають формат представлення в числах із двома десятковими знаками після ко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ІІ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Інформація щодо відсутності даних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ипадку відсутності даних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оже зазначатися одна з нижченаведених причи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диниця припинена або перебуває в стадії припинення (може бути у разі здійснення процедури припинення юридичної особи, що не пов</w:t>
      </w:r>
      <w:bookmarkStart w:id="1" w:name="_Hlk112226326"/>
      <w:r>
        <w:rPr>
          <w:sz w:val="28"/>
          <w:szCs w:val="28"/>
        </w:rPr>
        <w:t>’</w:t>
      </w:r>
      <w:bookmarkEnd w:id="1"/>
      <w:r>
        <w:rPr>
          <w:sz w:val="28"/>
          <w:szCs w:val="28"/>
        </w:rPr>
        <w:t>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в цілому по одиниці через економічні чинники, карантинні обмеженн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 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або передачі права управління виробничими факторами іншій одиниці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сутнє явище, яке спостерігається (може бути в разі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ідсутності явища, яке спостерігається; відсутності специфічного об'єкта спостереження (певних матеріально-технічних ресурсів))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ІІ. Показники щодо перевезення вантажів автомобільним транспортом</w:t>
      </w:r>
    </w:p>
    <w:p>
      <w:pPr>
        <w:pStyle w:val="List"/>
        <w:ind w:lef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Показник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szCs w:val="28"/>
          <w:lang w:val="uk-UA"/>
        </w:rPr>
        <w:t>Обсяг перевезених вантажів</w:t>
      </w: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szCs w:val="28"/>
          <w:lang w:val="uk-UA"/>
        </w:rPr>
        <w:t xml:space="preserve"> містить інформацію про обсяг перевезених вантажів (тис.т) вантажними автомобілями, а також пікапами та фургонами на шасі легкових автомобілів та на автопричепах, у тому числі в міжнародному сполученні (вивезення з країни, ввезення в країну, перевезення вантажів за кордоном), на власному й орендованому транспортному засобі, на комерційній основі (тобто за плату), за договорами і разовими замовленнями, які сплачені через філії та представництва банку, при цьому інформація щодо підпорядкування підприємства та його клієнта не має значення. Показник обсягу перевезених вантажів містить інформацію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везені вантажі за фактичною вагою вантажу (брутто) за кожну поїздку з урахуванням роботи автопричепів за підтвердженням первинних документів на списання та оприбуткування вантажу, товарно-транспортної накладної або розрахунково (як виняток) за класом вантажу та вантажністю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обсягу перевезених вантажів, то зазначено дані за показником щодо вантажообігу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вантажообігу, то зазначено  дані за показником щодо обсягу перевезених вантажів, але в окремих випадках, наприклад, якщо одиниця виміру показника менша, ніж та, що передбачена формою, дані щодо обсягу перевезених вантажів уміщують "0" або не відображаютьс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казник "</w:t>
      </w:r>
      <w:r>
        <w:rPr>
          <w:sz w:val="28"/>
          <w:szCs w:val="28"/>
          <w:lang w:val="ru-RU"/>
        </w:rPr>
        <w:t>Вантажообіг</w:t>
      </w:r>
      <w:r>
        <w:rPr>
          <w:sz w:val="28"/>
          <w:szCs w:val="28"/>
        </w:rPr>
        <w:t>"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нтажообіг (тис.ткм), визначений як сума вантажообігу за кожен день здійснення вантажних перевезень у звітному періо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и розрахунку вантажообігу за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лад 1. За день було виконано три поїздки одним вантажним автомобілем. Перша поїздка: перевезено 2 т вантажу на відстань 30 км; друга поїздка: перевезено 3 т вантажу на відстань 50 км; третя поїздка: перевезено 4 т вантажу на відстань 35 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яг перевезених вантажів за день становить 2 т + 3 т + 4 т = 9 т. Вантажообіг за день становить: (2 т х 30 км) + (3 т х 50 км) + (4 т х 35 км) =         = 350 ткм або 0,35 тис.т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клад 2. Одним вантажним автомобілем із пункту А до пункту В було перевезено 20 т вантажу на відстань 85 км. У пункті В відвантажено 5 т вантажу, залишений вантаж (20 т - 5 т = 15 т) перевезено до пункту С на відстань 35 км. У пункті С відвантажено 10 т вантажу, залишений вантаж (15 т - - 10 т = 5 т) перевезено до пунк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тань</w:t>
      </w:r>
      <w:r>
        <w:rPr>
          <w:sz w:val="28"/>
          <w:szCs w:val="28"/>
          <w:lang w:val="ru-RU"/>
        </w:rPr>
        <w:t xml:space="preserve"> 40</w:t>
      </w:r>
      <w:r>
        <w:rPr>
          <w:sz w:val="28"/>
          <w:szCs w:val="28"/>
        </w:rPr>
        <w:t> 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перевезених вантажів за день становить 20 т. Вантажообіг за день становить: (20 т х 85 км) + (15 т х 35 км) + (5 т х 40 км) = 2425 ткм або 2,43 тис.т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</w:t>
      </w:r>
      <w:r>
        <w:rPr>
          <w:b/>
          <w:szCs w:val="28"/>
          <w:lang w:val="uk-UA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снення щодо показників форми державного статистичного спостереження № 51-авто (місячна) "Звіт про перевезення вантажів та пасажирів автомобільним транспортом" від 26 серпня 2022 року                  № 19.1.2-12/22-22 є недійсними з 01 лютого 2024 року.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67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короткотермінової статистики Держстату                              Ірина ПЕТР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вересня 2023 року № 19.1.2-12/22-23</w:t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ижній колонтитул Знак"/>
    <w:qFormat/>
    <w:rPr>
      <w:sz w:val="24"/>
      <w:szCs w:val="24"/>
      <w:lang w:val="uk-UA"/>
    </w:rPr>
  </w:style>
  <w:style w:type="character" w:styleId="Style20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Звичайни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28:00Z</dcterms:created>
  <dc:creator>User</dc:creator>
  <dc:description/>
  <cp:keywords/>
  <dc:language>en-US</dc:language>
  <cp:lastModifiedBy>Администратор</cp:lastModifiedBy>
  <cp:lastPrinted>2019-06-19T15:41:00Z</cp:lastPrinted>
  <dcterms:modified xsi:type="dcterms:W3CDTF">2023-12-14T09:28:00Z</dcterms:modified>
  <cp:revision>2</cp:revision>
  <dc:subject/>
  <dc:title>ЗАТВЕРДЖУЮ</dc:title>
</cp:coreProperties>
</file>